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ение к презен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рость смены кадров презентации регулируем в соответствии с темпом речи, пояснений и др. Там, где это необходимо (и в случае быстрого переключения не влияет на восприятие), кадры наполняются автоматичес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очла необходимым разбить кадр название встречи («Калейдоскоп») и основную информацию (презентация «Пирамида») на 2 ч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соединить в 1, выполнив изменения в настройках.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46:00Z</dcterms:created>
  <dc:creator>Admin</dc:creator>
  <dc:description/>
  <cp:keywords/>
  <dc:language>en-US</dc:language>
  <cp:lastModifiedBy>Admin</cp:lastModifiedBy>
  <dcterms:modified xsi:type="dcterms:W3CDTF">2014-01-22T11:51:00Z</dcterms:modified>
  <cp:revision>1</cp:revision>
  <dc:subject/>
  <dc:title/>
</cp:coreProperties>
</file>